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978879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156105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